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rPr>
          <w:rFonts w:ascii="Arial" w:hAnsi="Arial" w:cs="Arial"/>
          <w:sz w:val="20"/>
          <w:szCs w:val="20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3048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val="ru-RU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ећ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400-1394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18.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sz w:val="22"/>
          <w:szCs w:val="22"/>
          <w:lang w:val="ru-RU"/>
        </w:rPr>
        <w:t>2022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46. став 1. тачка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 у вези са чланом 66. став 5. Закона о локалној самоуправи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гласник Републике Србије'', број 129/07, 83/14-др. закон, 101/16-др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кон, 47/18 и 111/21-др.закон), </w:t>
      </w:r>
      <w:r>
        <w:rPr>
          <w:rFonts w:cs="Arial" w:ascii="Arial" w:hAnsi="Arial"/>
          <w:sz w:val="22"/>
          <w:szCs w:val="22"/>
          <w:lang w:val="sr-RS"/>
        </w:rPr>
        <w:t xml:space="preserve">члана 9. у вези са чланом 12. став 3. Уредбе о буџетском рачуноводству </w:t>
      </w:r>
      <w:r>
        <w:rPr>
          <w:rFonts w:cs="Arial" w:ascii="Arial" w:hAnsi="Arial"/>
          <w:sz w:val="22"/>
          <w:szCs w:val="22"/>
        </w:rPr>
        <w:t>(„Службени гласник Републике Србије’’, број 125/03</w:t>
      </w:r>
      <w:r>
        <w:rPr>
          <w:rFonts w:cs="Arial" w:ascii="Arial" w:hAnsi="Arial"/>
          <w:sz w:val="22"/>
          <w:szCs w:val="22"/>
          <w:lang w:val="sr-RS"/>
        </w:rPr>
        <w:t>, 12/06 и 27/20</w:t>
      </w:r>
      <w:r>
        <w:rPr>
          <w:rFonts w:cs="Arial" w:ascii="Arial" w:hAnsi="Arial"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>члана 59. став 1. тачка 1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став </w:t>
      </w:r>
      <w:r>
        <w:rPr>
          <w:rFonts w:cs="Arial" w:ascii="Arial" w:hAnsi="Arial"/>
          <w:sz w:val="22"/>
          <w:szCs w:val="22"/>
          <w:lang w:val="ru-RU"/>
        </w:rPr>
        <w:t>1. тачка 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/22-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 и члана 49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-пречишћен текст), на седници одржаној дана 18.новембра 20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одине, доноси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numPr>
          <w:ilvl w:val="0"/>
          <w:numId w:val="0"/>
        </w:numPr>
        <w:ind w:left="-180" w:firstLine="90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скњижењу основних средстава - земљиш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Налаже се Градској управи за имовинске послове, урбанизам, изградњу и озакоњење и Градској управи за финансије и јавне набавке да, у циљу успостављања ажурне и тачне помоћне књиговодст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Latn-CS"/>
        </w:rPr>
        <w:t xml:space="preserve">не евиденције основних средстава, предузму све неопходне радње и изврше искњижење основних средстава, укупне књиговодствене вредности  </w:t>
      </w:r>
      <w:r>
        <w:rPr>
          <w:rFonts w:cs="Arial" w:ascii="Arial" w:hAnsi="Arial"/>
          <w:sz w:val="22"/>
          <w:szCs w:val="22"/>
        </w:rPr>
        <w:t xml:space="preserve">733.065.603,56 динара, </w:t>
      </w:r>
      <w:r>
        <w:rPr>
          <w:rFonts w:cs="Arial" w:ascii="Arial" w:hAnsi="Arial"/>
          <w:sz w:val="22"/>
          <w:szCs w:val="22"/>
          <w:lang w:val="sr-Latn-CS"/>
        </w:rPr>
        <w:t xml:space="preserve">која су у помоћној књиговодственој евиденцији основних средстава Градске управе за имовинске послове, урбанизам, изградњу и озакоњење, </w:t>
      </w:r>
      <w:r>
        <w:rPr>
          <w:rFonts w:cs="Arial" w:ascii="Arial" w:hAnsi="Arial"/>
          <w:sz w:val="22"/>
          <w:szCs w:val="22"/>
          <w:lang w:val="sr-RS"/>
        </w:rPr>
        <w:t>према подацима затеченим на дан 1. јул 2021. године</w:t>
      </w:r>
      <w:r>
        <w:rPr>
          <w:rFonts w:cs="Arial" w:ascii="Arial" w:hAnsi="Arial"/>
          <w:sz w:val="22"/>
          <w:szCs w:val="22"/>
          <w:lang w:val="sr-Latn-CS"/>
        </w:rPr>
        <w:t>, неправилно евид</w:t>
      </w:r>
      <w:r>
        <w:rPr>
          <w:rFonts w:cs="Arial" w:ascii="Arial" w:hAnsi="Arial"/>
          <w:sz w:val="22"/>
          <w:szCs w:val="22"/>
          <w:lang w:val="sr-RS"/>
        </w:rPr>
        <w:t>ен</w:t>
      </w:r>
      <w:r>
        <w:rPr>
          <w:rFonts w:cs="Arial" w:ascii="Arial" w:hAnsi="Arial"/>
          <w:sz w:val="22"/>
          <w:szCs w:val="22"/>
          <w:lang w:val="sr-Latn-CS"/>
        </w:rPr>
        <w:t>тирана на два и</w:t>
      </w:r>
      <w:r>
        <w:rPr>
          <w:rFonts w:cs="Arial" w:ascii="Arial" w:hAnsi="Arial"/>
          <w:sz w:val="22"/>
          <w:szCs w:val="22"/>
          <w:lang w:val="sr-RS"/>
        </w:rPr>
        <w:t>ли</w:t>
      </w:r>
      <w:r>
        <w:rPr>
          <w:rFonts w:cs="Arial" w:ascii="Arial" w:hAnsi="Arial"/>
          <w:sz w:val="22"/>
          <w:szCs w:val="22"/>
          <w:lang w:val="sr-Latn-CS"/>
        </w:rPr>
        <w:t xml:space="preserve"> више инвентарских бројева са истим или различитим књиговодственим вредностима: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436"/>
        <w:gridCol w:w="2801"/>
        <w:gridCol w:w="2268"/>
      </w:tblGrid>
      <w:tr>
        <w:trPr>
          <w:trHeight w:val="7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б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зив основног средств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в.број осн. средства које се искњиж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редност осн. средства које се расходује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7803/1/2/3/4/5 КО Крагујевац 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.2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681/1 КО Крагујевац 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.8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3883/1 КО Крагујевац 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5.600.0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5376/10 КО Крагујевац 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64.0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4780 КО Крагујевац 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.4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4649 КО Крагујевац 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7.5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5344/3 КО Крагујевац 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69.0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695/1 КО Крагујевац 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35.5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423/3 КО Крагујевац 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04.0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440/2  КО Крагујевац 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.0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440/4 КО Крагујевац 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96.0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418/5 КО Крагујевац 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2.0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422/2 КО Крагујевац 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1.6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5376/5 КО Крагујевац 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1.0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5376/13 КО Крагујевац 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6.6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2566/3 КО Крагујевац 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5577 КО Крагујевац 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95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8552 КО Крагујевац 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.5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4327, 4328 КО Крагујевац 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.4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024/2 КО Крагујевац 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695/1КО Крагујевац 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1.8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7936 КО Крагујевац 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8.9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3734 КО Крагујевац 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8.0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2649/2 КО Крагујевац 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2605 КО Крагујевац 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4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5376/6 КО Крагујевац 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.8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5376/14 КО Крагујевац 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9.6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5376/15 КО Крагујевац 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0.8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5376/9 КО Крагујевац 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4.0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5376/16 КО Крагујевац 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7.2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67/5 КО Цветојевац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5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67/6 КО Цветојевац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.8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4227/5 КО Крагујевац 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2.2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93/49 КО Страгар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.75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669/11 КО Крагујевац 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669/12 КО Крагујевац 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95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669/10 КО Крагујевац 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669/9 КО Крагујевац 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669/8 КО Крагујевац 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.9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669/7 КО Крагујевац 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7.7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п. 669/13 КО Крагујевац 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8.3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472/7 КО Крагујевац 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56.0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472/12 КО Крагујевац 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22.0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987/1 КО Крагујевац 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.2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418/2 КО Крагујевац 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67.0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418/4 КО Крагујевац 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2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9.0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423/2 КО Крагујевац 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0.4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440/9 КО Крагујевац 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67/1 КО Цветојевац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892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67/3 КО Цветојевац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.178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67/4 КО Цветојевац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.927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67/8 КО Цветојевац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1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68/2 КО Цветојевац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.904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789/2 КО Корман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22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777/2 КО Крагујевац 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.148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777/3 КО Крагујевац 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9.656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777/4 КО Крагујевац 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4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1963/1 КО Крагујевац 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.333,9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5274/2 КО Крагујевац 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908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4185/2 КО Крагујевац 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38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4227/6 КО Крагујевац 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689.899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5344/5 КО Крагујевац 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83.921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5376/3 КО Крагујевац 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3.123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5376/8 КО Крагујевац 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5.448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9382/2 КО Крагујевац 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228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430/16 КО Крагујевац 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401.42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430/17 КО Крагујевац 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7.355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430/18 КО Крагујевац 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094.5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442/14 КО Крагујевац 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59.868,6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442/21 КО Крагујевац 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76.0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442/22 КО Крагујевац 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93.5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442/23 КО Крагујевац 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2.5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442/24 КО Крагујевац 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5.0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442/25 КО Крагујевац 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2.0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442/27 КО Крагујевац 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2.0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483/3 КО Крагујевац 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8.691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323/10 КО Трмбас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2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323/12 КО Трмбас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8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323/5 КО Трмбас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8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33.065.603,56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 </w:t>
      </w:r>
      <w:r>
        <w:rPr>
          <w:rFonts w:cs="Arial" w:ascii="Arial" w:hAnsi="Arial"/>
          <w:sz w:val="22"/>
          <w:szCs w:val="22"/>
          <w:lang w:val="sr-Latn-CS"/>
        </w:rPr>
        <w:t>Налаже се руководиоцу Градске управе за имовинске послове, урбанизам, изградњу и озакоњење 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у року од пет дана од дана доношења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sr-RS"/>
        </w:rPr>
        <w:t>кључка, донесе решење о искњижењу основних средстава из поглавља I овог закључ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Налаже се </w:t>
      </w:r>
      <w:r>
        <w:rPr>
          <w:rFonts w:cs="Arial" w:ascii="Arial" w:hAnsi="Arial"/>
          <w:sz w:val="22"/>
          <w:szCs w:val="22"/>
          <w:lang w:val="sr-RS"/>
        </w:rPr>
        <w:t>Градској управи за финансије и јавне набавке да, без одлагања, спроведе решење из поглавља II овог закључка у помоћној књиговодственој евиденцији основних средстава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V </w:t>
      </w:r>
      <w:r>
        <w:rPr>
          <w:rFonts w:cs="Arial" w:ascii="Arial" w:hAnsi="Arial"/>
          <w:sz w:val="22"/>
          <w:szCs w:val="22"/>
        </w:rPr>
        <w:t xml:space="preserve">Овај закључак објавити у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з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л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ж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њ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Правн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снов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ношењ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ључка о</w:t>
      </w:r>
      <w:r>
        <w:rPr>
          <w:rFonts w:cs="Arial" w:ascii="Arial" w:hAnsi="Arial"/>
          <w:sz w:val="22"/>
          <w:szCs w:val="22"/>
          <w:lang w:val="sr-Latn-CS"/>
        </w:rPr>
        <w:t xml:space="preserve"> искњижењу основних средстава- земљишта </w:t>
      </w:r>
      <w:r>
        <w:rPr>
          <w:rFonts w:cs="Arial" w:ascii="Arial" w:hAnsi="Arial"/>
          <w:bCs/>
          <w:sz w:val="22"/>
          <w:szCs w:val="22"/>
          <w:lang w:val="ru-RU"/>
        </w:rPr>
        <w:t>(у даљем тексту: Закључак)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адржан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у</w:t>
      </w:r>
      <w:r>
        <w:rPr>
          <w:rFonts w:cs="Arial" w:ascii="Arial" w:hAnsi="Arial"/>
          <w:sz w:val="22"/>
          <w:szCs w:val="22"/>
          <w:lang w:val="sr-Latn-CS"/>
        </w:rPr>
        <w:t xml:space="preserve"> 46. </w:t>
      </w:r>
      <w:r>
        <w:rPr>
          <w:rFonts w:cs="Arial" w:ascii="Arial" w:hAnsi="Arial"/>
          <w:sz w:val="22"/>
          <w:szCs w:val="22"/>
          <w:lang w:val="ru-RU"/>
        </w:rPr>
        <w:t>став</w:t>
      </w:r>
      <w:r>
        <w:rPr>
          <w:rFonts w:cs="Arial" w:ascii="Arial" w:hAnsi="Arial"/>
          <w:sz w:val="22"/>
          <w:szCs w:val="22"/>
          <w:lang w:val="sr-Latn-CS"/>
        </w:rPr>
        <w:t xml:space="preserve"> 1. </w:t>
      </w:r>
      <w:r>
        <w:rPr>
          <w:rFonts w:cs="Arial" w:ascii="Arial" w:hAnsi="Arial"/>
          <w:sz w:val="22"/>
          <w:szCs w:val="22"/>
          <w:lang w:val="ru-RU"/>
        </w:rPr>
        <w:t>тачка</w:t>
      </w:r>
      <w:r>
        <w:rPr>
          <w:rFonts w:cs="Arial" w:ascii="Arial" w:hAnsi="Arial"/>
          <w:sz w:val="22"/>
          <w:szCs w:val="22"/>
          <w:lang w:val="sr-Latn-CS"/>
        </w:rPr>
        <w:t xml:space="preserve"> 8.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з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 чланом</w:t>
      </w:r>
      <w:r>
        <w:rPr>
          <w:rFonts w:cs="Arial" w:ascii="Arial" w:hAnsi="Arial"/>
          <w:sz w:val="22"/>
          <w:szCs w:val="22"/>
          <w:lang w:val="sr-Latn-CS"/>
        </w:rPr>
        <w:t xml:space="preserve"> 66. </w:t>
      </w:r>
      <w:r>
        <w:rPr>
          <w:rFonts w:cs="Arial" w:ascii="Arial" w:hAnsi="Arial"/>
          <w:sz w:val="22"/>
          <w:szCs w:val="22"/>
          <w:lang w:val="ru-RU"/>
        </w:rPr>
        <w:t>став</w:t>
      </w:r>
      <w:r>
        <w:rPr>
          <w:rFonts w:cs="Arial" w:ascii="Arial" w:hAnsi="Arial"/>
          <w:sz w:val="22"/>
          <w:szCs w:val="22"/>
          <w:lang w:val="sr-Latn-CS"/>
        </w:rPr>
        <w:t xml:space="preserve"> 5. </w:t>
      </w:r>
      <w:r>
        <w:rPr>
          <w:rFonts w:cs="Arial" w:ascii="Arial" w:hAnsi="Arial"/>
          <w:sz w:val="22"/>
          <w:szCs w:val="22"/>
          <w:lang w:val="ru-RU"/>
        </w:rPr>
        <w:t>Закон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окалној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моуправи</w:t>
      </w:r>
      <w:r>
        <w:rPr>
          <w:rFonts w:cs="Arial" w:ascii="Arial" w:hAnsi="Arial"/>
          <w:sz w:val="22"/>
          <w:szCs w:val="22"/>
          <w:lang w:val="sr-Latn-CS"/>
        </w:rPr>
        <w:t xml:space="preserve"> („</w:t>
      </w:r>
      <w:r>
        <w:rPr>
          <w:rFonts w:cs="Arial" w:ascii="Arial" w:hAnsi="Arial"/>
          <w:sz w:val="22"/>
          <w:szCs w:val="22"/>
          <w:lang w:val="ru-RU"/>
        </w:rPr>
        <w:t>Службен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ласник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публик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бије</w:t>
      </w:r>
      <w:r>
        <w:rPr>
          <w:rFonts w:cs="Arial" w:ascii="Arial" w:hAnsi="Arial"/>
          <w:sz w:val="22"/>
          <w:szCs w:val="22"/>
          <w:lang w:val="sr-Latn-CS"/>
        </w:rPr>
        <w:t xml:space="preserve">'',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sz w:val="22"/>
          <w:szCs w:val="22"/>
          <w:lang w:val="sr-Latn-CS"/>
        </w:rPr>
        <w:t xml:space="preserve"> 129/07 , 83/14-</w:t>
      </w:r>
      <w:r>
        <w:rPr>
          <w:rFonts w:cs="Arial" w:ascii="Arial" w:hAnsi="Arial"/>
          <w:sz w:val="22"/>
          <w:szCs w:val="22"/>
          <w:lang w:val="ru-RU"/>
        </w:rPr>
        <w:t>др</w:t>
      </w:r>
      <w:r>
        <w:rPr>
          <w:rFonts w:cs="Arial" w:ascii="Arial" w:hAnsi="Arial"/>
          <w:sz w:val="22"/>
          <w:szCs w:val="22"/>
          <w:lang w:val="sr-Latn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закон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Latn-CS"/>
        </w:rPr>
        <w:t xml:space="preserve"> 101/16-</w:t>
      </w:r>
      <w:r>
        <w:rPr>
          <w:rFonts w:cs="Arial" w:ascii="Arial" w:hAnsi="Arial"/>
          <w:sz w:val="22"/>
          <w:szCs w:val="22"/>
          <w:lang w:val="ru-RU"/>
        </w:rPr>
        <w:t xml:space="preserve"> др.закон, 47/18 и 111/21-др.закон</w:t>
      </w:r>
      <w:r>
        <w:rPr>
          <w:rFonts w:cs="Arial" w:ascii="Arial" w:hAnsi="Arial"/>
          <w:sz w:val="22"/>
          <w:szCs w:val="22"/>
          <w:lang w:val="sr-Latn-CS"/>
        </w:rPr>
        <w:t xml:space="preserve">), којим је прописано да Градско веће обавља и друге послове утврђене законом и статутом града, одредбама члана 9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12. став 3. </w:t>
      </w:r>
      <w:r>
        <w:rPr>
          <w:rFonts w:cs="Arial" w:ascii="Arial" w:hAnsi="Arial"/>
          <w:sz w:val="22"/>
          <w:szCs w:val="22"/>
        </w:rPr>
        <w:t>Уредбе о буџетском рачуноводству („Службени гласник Републике Србије’’, број 125/03</w:t>
      </w:r>
      <w:r>
        <w:rPr>
          <w:rFonts w:cs="Arial" w:ascii="Arial" w:hAnsi="Arial"/>
          <w:sz w:val="22"/>
          <w:szCs w:val="22"/>
          <w:lang w:val="sr-RS"/>
        </w:rPr>
        <w:t>, 12/06 и 27/20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 којима је, између осталог, утврђено да пословне књиге представљају свеобухватне евиденције о финансијским трансакцијама корисника буџетских средстава укључујући стање и промене на имовини, да се исте воде по систему двојног књиговодства, хронолошки уредно и ажурно, као и да се подаци из главних књига директних и индиректних корисника синтетизују и књиже у главној књизи трезора на основу периодичних извештаја и завршних рачуна,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59. став 1. тачка 1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CS"/>
        </w:rPr>
        <w:t xml:space="preserve"> 2. став </w:t>
      </w:r>
      <w:r>
        <w:rPr>
          <w:rFonts w:cs="Arial" w:ascii="Arial" w:hAnsi="Arial"/>
          <w:sz w:val="22"/>
          <w:szCs w:val="22"/>
          <w:lang w:val="ru-RU"/>
        </w:rPr>
        <w:t>1. тачка 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Градско веће, између осталог, одлучује и о управљању непокретним стварима у јавној својини Града, као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у одредбама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49</w:t>
      </w:r>
      <w:r>
        <w:rPr>
          <w:rFonts w:cs="Arial" w:ascii="Arial" w:hAnsi="Arial"/>
          <w:sz w:val="22"/>
          <w:szCs w:val="22"/>
          <w:lang w:val="ru-RU"/>
        </w:rPr>
        <w:t xml:space="preserve">. став 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'', бр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, </w:t>
      </w:r>
      <w:r>
        <w:rPr>
          <w:rFonts w:cs="Arial" w:ascii="Arial" w:hAnsi="Arial"/>
          <w:sz w:val="22"/>
          <w:szCs w:val="22"/>
          <w:lang w:val="sr-RS"/>
        </w:rPr>
        <w:t xml:space="preserve">којим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Закључка је процедуралног карактера и </w:t>
      </w:r>
      <w:r>
        <w:rPr>
          <w:rFonts w:cs="Arial" w:ascii="Arial" w:hAnsi="Arial"/>
          <w:sz w:val="22"/>
          <w:szCs w:val="22"/>
          <w:lang w:val="sr-RS"/>
        </w:rPr>
        <w:t>садржан је у неопходности да се створи основ за успостављање тачне и ажурне помоћне књиговодствене евиденције основних средстава која обухвата непокретности у јавној својини града Крагујевца, као и у спречавању исказивања нетачних података у Консолидованом билансу стања града Крагујевца који се сачињава на дан 31. децембар 2022.годин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Приликом вршења редовног годишњег пописа имовине, капитала и обавеза, као и накнадном анализом помоћних књиговодствених евиденција извршеном од стране Одељења за књиговодство основних средстава, Градска управа за финансије и јавне набавке је утврдила да су основна средства – земљиште из поглавља I овог закључка, са истим бројем катастарске парцеле и у истој катастарској општини, неправилно евидентирана на два или више инвентарских бројева, са истим или различитим књиговодственим вредностима, у евиденцијама затеченим на дан 1. јул 2021. године, што је приказано у следећој табел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3"/>
        <w:gridCol w:w="1680"/>
        <w:gridCol w:w="1680"/>
        <w:gridCol w:w="1465"/>
        <w:gridCol w:w="1559"/>
      </w:tblGrid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б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зив основног сред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в.број осн. средства које се искњижа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редност осн. средства које се искњижв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уплирано са инв. број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редност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7803/1/2/3/4/5 КО Крагујевац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.2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6.0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681/1 КО Крагујевац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.8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.8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3883/1 КО Крагујевац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600.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600.0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5376/10 КО Крагујевац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64.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9.6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4780 КО Крагујевац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.4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.4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4649 КО Крагујевац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7.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7.5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5344/3 КО Крагујевац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69.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69.0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695/1 КО Крагујевац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35.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95.0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423/3 КО Крагујевац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04.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62.8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440/2  КО Крагујевац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.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2.0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    1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440/4 КО Крагујевац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96.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62.5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418/5 КО Крагујевац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2.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8.4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422/2 КО Крагујевац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1.6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4.4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5376/5 КО Крагујевац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1.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1.0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5376/13 КО Крагујевац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6.6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6.6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2566/3 КО Крагујевац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5577 КО Крагујевац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9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95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8552 КО Крагујевац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.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.5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4327, 4328 КО Крагујевац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.4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3 и 1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.4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024/2 КО Крагујевац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695/1КО Крагујевац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1.8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95.0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7936 КО Крагујевац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8.9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.2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3734 КО Крагујевац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8.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8.0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2649/2 КО Крагујевац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2605 КО Крагујевац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4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4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5376/6 КО Крагујевац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.8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.8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5376/14 КО Крагујевац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9.6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4.8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5376/15 КО Крагујевац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0.8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.4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5376/9 КО Крагујевац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4.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.0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5376/16 КО Крагујевац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7.2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.6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67/5 КО Цветојева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5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67/6 КО Цветојева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.8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.8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4227/5 КО Крагујевац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2.2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2.2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93/49 КО Страгар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.7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45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669/11 КО Крагујевац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669/12 КО Крагујевац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9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95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669/10 КО Крагујевац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669/9 КО Крагујевац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669/8 КО Крагујевац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.9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.9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669/7 КО Крагујевац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7.7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7.7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669/13 КО Крагујевац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8.3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8.3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472/7 КО Крагујевац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56.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32.0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472/12 КО Крагујевац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22.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6.0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987/1 КО Крагујевац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.2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.2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418/2 КО Крагујевац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67.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0.1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418/4 КО Крагујевац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9.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6.0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423/2 КО Крагујевац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0.4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0.4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440/9 КО Крагујевац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67/1 КО Цветојева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892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04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67/3 КО Цветојева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.178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.6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67/4 КО Цветојева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.927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.9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67/8 КО Цветојева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1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68/2 КО Цветојева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.90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.8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789/2 КО Корм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22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1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777/2 КО Крагујевац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.148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.5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777/3 КО Крагујевац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9.656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1.0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777/4 КО Крагујевац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1963/1 КО Крагујевац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.333,9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0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5274/2 КО Крагујевац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908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4185/2 КО Крагујевац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38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4227/6 КО Крагујевац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689.899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5.2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5344/5 КО Крагујевац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83.921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85.5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5376/3 КО Крагујевац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3.123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.6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5376/8 КО Крагујевац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5.448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.6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9382/2 КО Крагујевац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228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430/16 КО Крагујевац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401.42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78.0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430/17 КО Крагујевац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7.35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4.5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430/18 КО Крагујевац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6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094.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550.0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442/14 КО Крагујевац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59.868,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65.0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442/21 КО Крагујевац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76.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76.0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442/22 КО Крагујевац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93.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93.5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442/23 КО Крагујевац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2.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2.5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442/24 КО Крагујевац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5.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5.0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442/25 КО Крагујевац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2.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2.0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442/27 КО Крагујевац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2.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2.0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10483/3 КО Крагујевац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8.691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4.0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323/10 КО Трмба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2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323/12 КО Трмба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8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. 323/5 КО Трмба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8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33.065.603,5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наведено, Градска управа за финансије и јавне набавке се обратила Комисији за утврђивање књиговодствене вредности имовине града Крагујевца дописом број 8/22-XXXVI којим захтева писану информацију о томе која је од процењених вредности наведених парцела меродавна за књиговодствену евиденцију у књизи основних средстава Град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мисија за утврђивање књиговодствене вредности имовине града Крагујевца је доставила писану информацију број V-01-18/22 од 2. марта 2022.године о меродавним  књиговодственим вредностима непокретности чија је вредност неправилно два и више пута укњижена у помоћној евиденцији основних средстава Градске управе за имовинске послове, урбанизам, изградњу и озакоњење, на основу чега је сачињен списак основних средстава из поглавља I овог закључка која се искњижавај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 xml:space="preserve">Извештајем о ревизији делова финансијских извештаја Градске управе за имовину града Крагујевца број 400-257/2019-04/15 од 18. јуна 2019.године утврђено је да је у Билансу стања Градске управе за имовину односно Консолидованом билансу стања града Крагујевца за 2018.годину неправилно исказана књиговодствена вредност непокретности у својини града Крагујевца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ако би се обезбедила свеобухватна и тачна евиденција о стању и променама на имовини  града Крагујевца, а књиговодствене евиденције водиле хронолошки, уредно и тачно, донет је овај закључак који ствара основ за поступање у складу са одредбама Уредбе о буџетском рачуноводству („Службени гласник Републике Србије“, број 125/03, 12/06 и 27/20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четири поглављ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>У оквиру I поглавља</w:t>
      </w:r>
      <w:r>
        <w:rPr>
          <w:rFonts w:cs="Arial" w:ascii="Arial" w:hAnsi="Arial"/>
          <w:sz w:val="22"/>
          <w:szCs w:val="22"/>
          <w:lang w:val="sr-RS"/>
        </w:rPr>
        <w:t xml:space="preserve"> наложено је Градској управи за имовинске послове, урбанизам, изградњу и озакоњење и Градској управи за финансије и јавне набавке </w:t>
      </w:r>
      <w:r>
        <w:rPr>
          <w:rFonts w:cs="Arial" w:ascii="Arial" w:hAnsi="Arial"/>
          <w:sz w:val="22"/>
          <w:szCs w:val="22"/>
          <w:lang w:val="sr-Latn-CS"/>
        </w:rPr>
        <w:t>да, у циљу успостављања ажурне и тачне помоћне књиговодст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Latn-CS"/>
        </w:rPr>
        <w:t xml:space="preserve">не евиденције основних средстава, изврше искњижење основних средстава, укупне књиговодствене вредности  </w:t>
      </w:r>
      <w:r>
        <w:rPr>
          <w:rFonts w:cs="Arial" w:ascii="Arial" w:hAnsi="Arial"/>
          <w:sz w:val="22"/>
          <w:szCs w:val="22"/>
        </w:rPr>
        <w:t xml:space="preserve">733.065.603,56 динара, </w:t>
      </w:r>
      <w:r>
        <w:rPr>
          <w:rFonts w:cs="Arial" w:ascii="Arial" w:hAnsi="Arial"/>
          <w:sz w:val="22"/>
          <w:szCs w:val="22"/>
          <w:lang w:val="sr-Latn-CS"/>
        </w:rPr>
        <w:t xml:space="preserve">која су у помоћној књиговодственој евиденцији основних средстава Градске управе за имовинске послове, урбанизам, изградњу и озакоњење, </w:t>
      </w:r>
      <w:r>
        <w:rPr>
          <w:rFonts w:cs="Arial" w:ascii="Arial" w:hAnsi="Arial"/>
          <w:sz w:val="22"/>
          <w:szCs w:val="22"/>
          <w:lang w:val="sr-RS"/>
        </w:rPr>
        <w:t>према подацима затеченим на дан 1. јул 2021. године</w:t>
      </w:r>
      <w:r>
        <w:rPr>
          <w:rFonts w:cs="Arial" w:ascii="Arial" w:hAnsi="Arial"/>
          <w:sz w:val="22"/>
          <w:szCs w:val="22"/>
          <w:lang w:val="sr-Latn-CS"/>
        </w:rPr>
        <w:t>, неправилно евид</w:t>
      </w:r>
      <w:r>
        <w:rPr>
          <w:rFonts w:cs="Arial" w:ascii="Arial" w:hAnsi="Arial"/>
          <w:sz w:val="22"/>
          <w:szCs w:val="22"/>
          <w:lang w:val="sr-RS"/>
        </w:rPr>
        <w:t>ен</w:t>
      </w:r>
      <w:r>
        <w:rPr>
          <w:rFonts w:cs="Arial" w:ascii="Arial" w:hAnsi="Arial"/>
          <w:sz w:val="22"/>
          <w:szCs w:val="22"/>
          <w:lang w:val="sr-Latn-CS"/>
        </w:rPr>
        <w:t>тирана на два и</w:t>
      </w:r>
      <w:r>
        <w:rPr>
          <w:rFonts w:cs="Arial" w:ascii="Arial" w:hAnsi="Arial"/>
          <w:sz w:val="22"/>
          <w:szCs w:val="22"/>
          <w:lang w:val="sr-RS"/>
        </w:rPr>
        <w:t>ли</w:t>
      </w:r>
      <w:r>
        <w:rPr>
          <w:rFonts w:cs="Arial" w:ascii="Arial" w:hAnsi="Arial"/>
          <w:sz w:val="22"/>
          <w:szCs w:val="22"/>
          <w:lang w:val="sr-Latn-CS"/>
        </w:rPr>
        <w:t xml:space="preserve"> више инвентарских бројева са истим или различитим књиговодственим вредностим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eastAsia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>У оквиру II поглавља</w:t>
      </w:r>
      <w:r>
        <w:rPr>
          <w:rFonts w:cs="Arial" w:ascii="Arial" w:hAnsi="Arial"/>
          <w:sz w:val="22"/>
          <w:szCs w:val="22"/>
          <w:lang w:val="sr-RS"/>
        </w:rPr>
        <w:t xml:space="preserve"> наложено је </w:t>
      </w:r>
      <w:r>
        <w:rPr>
          <w:rFonts w:cs="Arial" w:ascii="Arial" w:hAnsi="Arial"/>
          <w:sz w:val="22"/>
          <w:szCs w:val="22"/>
          <w:lang w:val="sr-Latn-CS"/>
        </w:rPr>
        <w:t xml:space="preserve">руководиоцу Градске управе за имовинске послове, урбанизам, изградњу и озакоњење да у року од пет дана од дана доношења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sr-RS"/>
        </w:rPr>
        <w:t>кључка донесе решење о искњижењу основних средстава из поглавља I овог закључк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  <w:t>У оквиру III поглавља</w:t>
      </w:r>
      <w:r>
        <w:rPr>
          <w:rFonts w:cs="Arial" w:ascii="Arial" w:hAnsi="Arial"/>
          <w:sz w:val="22"/>
          <w:szCs w:val="22"/>
          <w:lang w:val="sr-Latn-CS"/>
        </w:rPr>
        <w:t xml:space="preserve"> наложено је </w:t>
      </w:r>
      <w:r>
        <w:rPr>
          <w:rFonts w:cs="Arial" w:ascii="Arial" w:hAnsi="Arial"/>
          <w:sz w:val="22"/>
          <w:szCs w:val="22"/>
          <w:lang w:val="sr-RS"/>
        </w:rPr>
        <w:t>Градској управи за финансије и јавне набавке да, без одлагања, спроведе решење из поглавља II овог закључка у помоћној књиговодственој евиденцији основних средстава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>У оквиру IV поглавља</w:t>
      </w:r>
      <w:r>
        <w:rPr>
          <w:rFonts w:cs="Arial" w:ascii="Arial" w:hAnsi="Arial"/>
          <w:sz w:val="22"/>
          <w:szCs w:val="22"/>
          <w:lang w:val="sr-RS"/>
        </w:rPr>
        <w:t xml:space="preserve"> уређено је питање објављивања овог закључка односно да ће се исти објавити у ''Службеном листу града Крагујевца''.</w:t>
      </w:r>
    </w:p>
    <w:p>
      <w:pPr>
        <w:pStyle w:val="Normal"/>
        <w:tabs>
          <w:tab w:val="clear" w:pos="720"/>
          <w:tab w:val="left" w:pos="429" w:leader="none"/>
        </w:tabs>
        <w:ind w:left="-540" w:hanging="0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tabs>
          <w:tab w:val="clear" w:pos="720"/>
          <w:tab w:val="left" w:pos="429" w:leader="none"/>
        </w:tabs>
        <w:ind w:left="-540" w:hanging="0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ind w:firstLine="720"/>
        <w:jc w:val="center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 w:eastAsia="sr-Latn-CS"/>
        </w:rPr>
      </w:pPr>
      <w:r>
        <w:rPr>
          <w:rFonts w:cs="Arial" w:ascii="Arial" w:hAnsi="Arial"/>
          <w:b/>
          <w:sz w:val="22"/>
          <w:szCs w:val="22"/>
          <w:lang w:val="sr-Latn-RS"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 w:eastAsia="sr-Latn-CS"/>
        </w:rPr>
      </w:pPr>
      <w:r>
        <w:rPr>
          <w:rFonts w:cs="Arial" w:ascii="Arial" w:hAnsi="Arial"/>
          <w:sz w:val="22"/>
          <w:szCs w:val="22"/>
          <w:lang w:val="sr-Latn-RS" w:eastAsia="sr-Latn-CS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ВД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челника </w:t>
      </w:r>
      <w:r>
        <w:rPr>
          <w:rFonts w:cs="Arial" w:ascii="Arial" w:hAnsi="Arial"/>
          <w:bCs/>
          <w:sz w:val="22"/>
          <w:szCs w:val="22"/>
        </w:rPr>
        <w:t xml:space="preserve">Градске управе, 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2"/>
          <w:szCs w:val="22"/>
          <w:lang w:val="ru-RU"/>
        </w:rPr>
        <w:t>Љиљана Пршић</w:t>
      </w:r>
      <w:r>
        <w:rPr>
          <w:rFonts w:cs="Arial" w:ascii="Arial" w:hAnsi="Arial"/>
          <w:bCs/>
          <w:sz w:val="22"/>
          <w:szCs w:val="22"/>
        </w:rPr>
        <w:t>____________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 финансије</w:t>
      </w:r>
      <w:r>
        <w:rPr>
          <w:rFonts w:cs="Arial" w:ascii="Arial" w:hAnsi="Arial"/>
          <w:bCs/>
          <w:sz w:val="22"/>
          <w:szCs w:val="22"/>
        </w:rPr>
        <w:t xml:space="preserve">,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>Проф. др Ненад Станишић</w:t>
      </w:r>
      <w:r>
        <w:rPr>
          <w:rFonts w:cs="Arial" w:ascii="Arial" w:hAnsi="Arial"/>
          <w:bCs/>
          <w:sz w:val="22"/>
          <w:szCs w:val="22"/>
        </w:rPr>
        <w:t xml:space="preserve"> _____________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95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Internet 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1:30:00Z</dcterms:created>
  <dc:creator>Ivana</dc:creator>
  <dc:description/>
  <cp:keywords/>
  <dc:language>en-US</dc:language>
  <cp:lastModifiedBy>Slavica Neskovic</cp:lastModifiedBy>
  <cp:lastPrinted>2022-11-18T09:07:00Z</cp:lastPrinted>
  <dcterms:modified xsi:type="dcterms:W3CDTF">2022-11-18T08:07:00Z</dcterms:modified>
  <cp:revision>35</cp:revision>
  <dc:subject/>
  <dc:title>Република Србија</dc:title>
</cp:coreProperties>
</file>